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езуль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российской проверочной работы по обществозна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04 апреля  2018 года была ВПР  по обществознанию в 7-х классах СОШ 2.  ВПР по обществознанию писали 75 учащихся, что составило 93,3% от общей численности (83) учащихся 7-х классов МБОУ СОШ 2. Качество знаний – 94%.  На «2» написали  - 4  ( 5%) учащихся;  «3» - 13 учеников (17 %);  «4» - 10 учащихся (13%); «5» - 48 учеников (64 %)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я по ВПР проверяют усвоение учебного материала по обществознанию. Выбор заданий определен с учетом типичных ошибок, допущенных ученик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российская проверочная работа по обществознанию включает 9 заданий. Из них по типу задания: с кратким ответом – 4; с развернутым ответом – 5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ждое из заданий 2,4,6,8 считается выполненным верно, если ответ записан в той форме, которая указана в инструкции по выполнению задания. Полный правильный ответ на каждое из заданий 2, 4,6,8 оценивается 1 баллом, неверный ответ или его отсутствие – 0 баллов. Полный правильный ответ на задание 1 оценивается 4 баллами; выполнение задания с одной ошибкой – 3 баллами; выполнение задания с двумя-тремя ошибками – 2 баллами; выполнение задания с четырьмя ошибками – 1 баллом, за пять и более ошибок или полное отсутствие ответа выставляется 0 балл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  <w:br/>
        <w:t>Задания с развернутым ответом оцениваются в зависимости от полноты и правильности ответа в  соответствии с критериями оценивания. Полученные учениками баллы за выполнение всех заданий суммируются. Суммарный балл переводится в отметку по пятибальной шкале с учетом рекомендуемой шкалы перевода. Максимальный первичный балл – 23.  Общее время выполнения работы – 45 мину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дания в совокупности охватывают различные аспекты содержания базовых социальных ролей (гражданина, потребителя, труженика (работника), члена семьи), а также основы межличностных отношений и особенности поведения человека в современной информационной сред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кала оценивания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0"/>
        <w:gridCol w:w="1956"/>
        <w:gridCol w:w="1984"/>
        <w:gridCol w:w="1843"/>
        <w:gridCol w:w="2126"/>
      </w:tblGrid>
      <w:tr>
        <w:trPr>
          <w:trHeight w:val="658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метка по пятибальной шкале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- 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-23</w:t>
            </w:r>
          </w:p>
        </w:tc>
      </w:tr>
      <w:tr>
        <w:trPr>
          <w:trHeight w:val="3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рный балл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заданий</w:t>
      </w:r>
      <w:r>
        <w:rPr/>
        <w:t>: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06"/>
        <w:gridCol w:w="3020"/>
        <w:gridCol w:w="317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Количество учащихся правильно выполнивших и процент выполне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е элементы содержан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ение содерж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1 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б.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(98%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, ее основные принципы. Общественные ценности.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озможно, необходимо обратить внимание на категорию учащихся, затрудняющихся с данным задание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(98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озможно, необходимо обратить внимание на категорию учащихся, затрудняющихся с данным заданием</w:t>
            </w:r>
          </w:p>
        </w:tc>
      </w:tr>
      <w:tr>
        <w:trPr>
          <w:trHeight w:val="2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(2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 1 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1б.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12%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(97%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(97%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здавать, применять и преобразовывать знаки и символы, модели и схемы для решения учебных и познавательных задач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озможно, необходимо обратить внимание на категорию учащихся, затрудняющихся с данным заданием</w:t>
            </w:r>
          </w:p>
        </w:tc>
      </w:tr>
      <w:tr>
        <w:trPr>
          <w:trHeight w:val="10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(53,8%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ние основных фактов, процессов, явлений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 низком уровне. Требуется коррекц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  <w:br/>
              <w:t>(1б.)</w:t>
              <w:b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(69 %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(96%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(97%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спользовать речевые средства в соответствии с задачей коммуникации; владение устной и письменной речью, монологической контекстной речью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приемлемом уровне. Возможно, необходимо обратить внимание на категорию учащихся, затрудняющихся с данным задание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(100 %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2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2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правильность выполнения учебной задачи, собственные возможности ее решен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 низком уровне. Требуется коррекц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(36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(97%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ботать с иллюстративным материалом в    ходе  диску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ой и познавательной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й элемент содержания усвоен на хорошем уровне. Возможно, необходимо обратить внимание на категорию учащихся, затрудняющихся с данным заданием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1б.)</w:t>
              <w:b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(100%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крайне  низком уровне. Требуется  серьезная коррекц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1 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(93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(40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(61%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циального кругозора и формирование познавательного интереса к изучению общественных дисциплин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й элемент содержания усвоен на хорошем уровне. Возможно, необходимо обратить внимание на категорию учащихся, затрудняющихся с данным заданием     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нализ ВПР свидетельствует о том, что трудности вызывают задания,   требующие логического и аналитического мышления, применения фактических знаний к поставленным вопросам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ходя из результатов анализа диагностической работы   рекомендовано: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вести результаты ВПР до каждого учащегося и их родителей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чителю-предметнику спланировать и провести повторение по темам, вызвавшим затруднения.</w:t>
      </w:r>
    </w:p>
    <w:p>
      <w:pPr>
        <w:pStyle w:val="Style15"/>
        <w:tabs>
          <w:tab w:val="clear" w:pos="708"/>
          <w:tab w:val="left" w:pos="426" w:leader="none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ктивизировать работу по анализу версий и оценок,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ргументации   различных точек зрения с привлечением знаний курса.</w:t>
      </w:r>
    </w:p>
    <w:p>
      <w:pPr>
        <w:pStyle w:val="Style15"/>
        <w:tabs>
          <w:tab w:val="clear" w:pos="708"/>
          <w:tab w:val="left" w:pos="284" w:leader="none"/>
          <w:tab w:val="left" w:pos="567" w:leader="none"/>
        </w:tabs>
        <w:spacing w:lineRule="auto" w:line="24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4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03:00Z</dcterms:created>
  <dc:creator>Your User Name</dc:creator>
  <dc:description/>
  <cp:keywords/>
  <dc:language>en-US</dc:language>
  <cp:lastModifiedBy>User</cp:lastModifiedBy>
  <cp:lastPrinted>2019-04-17T11:08:00Z</cp:lastPrinted>
  <dcterms:modified xsi:type="dcterms:W3CDTF">2019-04-17T07:08:00Z</dcterms:modified>
  <cp:revision>66</cp:revision>
  <dc:subject/>
  <dc:title/>
</cp:coreProperties>
</file>